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0-2202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sr-Latn-ME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Latn-ME"/>
        </w:rPr>
        <w:t>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8/22 – пречишћен текст)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8/22-пречишћен текст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3. октоб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стратегије развоја урбаног подручја града Крагујевца и општина Аранђеловац, Баточина, Кнић, Лапово, Рача и Топол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 Нацрту стратегије развоја урбаног подручја града Крагујевца и општина Аранђеловац, Баточина, Кнић, Лапово, Рача и Топола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6.октобра 2023.године  до 6.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 стратегије развоја урбаног подручја града Крагујевца и општина Аранђеловац, Баточина, Кнић, Лапово, Рача и Топо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стратегије развоја урбаног подручја града Крагујевца и општина Аранђеловац, Баточина, Кнић, Лапово, Рача и Топол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jsobic@kg.org.rs</w:t>
        </w:r>
      </w:hyperlink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>ењу за управљање пројектима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401 а, на адреси улица Николе Пашића 6/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отворени састанак дана 18.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ктобра 2023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color w:val="FF0000"/>
          <w:sz w:val="22"/>
          <w:szCs w:val="22"/>
        </w:rPr>
        <w:t>1</w:t>
      </w:r>
      <w:r>
        <w:rPr>
          <w:rFonts w:cs="Arial" w:ascii="Arial" w:hAnsi="Arial"/>
          <w:color w:val="FF0000"/>
          <w:sz w:val="22"/>
          <w:szCs w:val="22"/>
          <w:lang w:val="sr-RS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часова, </w:t>
      </w:r>
      <w:r>
        <w:rPr>
          <w:rFonts w:cs="Arial" w:ascii="Arial" w:hAnsi="Arial"/>
          <w:color w:val="FF0000"/>
          <w:sz w:val="22"/>
          <w:szCs w:val="22"/>
          <w:lang w:val="sr-RS"/>
        </w:rPr>
        <w:t>у сали 105 зграде Града, Трг слободе 3 (први спрат),</w:t>
      </w:r>
      <w:r>
        <w:rPr>
          <w:rFonts w:cs="Arial" w:ascii="Arial" w:hAnsi="Arial"/>
          <w:sz w:val="22"/>
          <w:szCs w:val="22"/>
          <w:lang w:val="sr-RS"/>
        </w:rPr>
        <w:t xml:space="preserve">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тратегије развоја урбаног подручја града Крагујевца и општина Аранђеловац, Баточина, Кнић, Лапово, Рача и Топо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и  Стручне радне групе за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израду стратегије развоја урбаног подручја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града Крагујевца и општина Аранђеловац, Баточина, Кнић, Лапово, Рача и Топола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и представници Канцеларије Уједињених нација за пројектне услуге (УНОПС)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6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тратегије развоја урбаног подручја града Крагујевца и општина Аранђеловац, Баточина, Кнић, Лапово, Рача и Топола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(у дањем тексту: Закључак) сад</w:t>
      </w:r>
      <w:r>
        <w:rPr>
          <w:rFonts w:cs="Arial" w:ascii="Arial" w:hAnsi="Arial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је прописано да се јавна расправа обавезно спроводи у поступку припреме докумената јавне политике и да јавну расправу организује и спроводи Градско веће.</w:t>
      </w:r>
      <w:r>
        <w:rPr>
          <w:rFonts w:cs="Arial" w:ascii="Arial" w:hAnsi="Arial"/>
          <w:sz w:val="22"/>
          <w:szCs w:val="22"/>
          <w:lang w:val="sr-RS"/>
        </w:rPr>
        <w:t xml:space="preserve"> Чланом 2. тачка 26. Одлуке о Градском већу („Службени лист града Крагујевца“, број 28/22-пречишћен текст) је прописано да Градско веће спроводи јавну расправу на предлог Управе, односно органа надлежног за припрему и утврђивање нацрта акт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ом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8/22-пречишћен текст),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р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-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_______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Координатор Радне групе за израду стратегије развоја урбаног подручја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града Крагујевца и општина Аранђеловац, Баточина, Кнић, Лапово, Рача и Топола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______________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Иван Радуловић</w:t>
      </w:r>
    </w:p>
    <w:p>
      <w:pPr>
        <w:pStyle w:val="Normal"/>
        <w:ind w:left="-540" w:right="-72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44061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Lucida Sans Unicode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ljsobic@kg.org.rs" TargetMode="External"/><Relationship Id="rId6" Type="http://schemas.openxmlformats.org/officeDocument/2006/relationships/hyperlink" Target="https://kragujevac.ls.gov.rs/tekst/2219/javne-rasprave.php" TargetMode="External"/><Relationship Id="rId7" Type="http://schemas.openxmlformats.org/officeDocument/2006/relationships/hyperlink" Target="https://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9:00Z</dcterms:created>
  <dc:creator>Projekti 14</dc:creator>
  <dc:description/>
  <cp:keywords/>
  <dc:language>en-US</dc:language>
  <cp:lastModifiedBy>hhhggrreeww</cp:lastModifiedBy>
  <cp:lastPrinted>2023-05-24T12:52:00Z</cp:lastPrinted>
  <dcterms:modified xsi:type="dcterms:W3CDTF">2023-10-13T11:52:00Z</dcterms:modified>
  <cp:revision>31</cp:revision>
  <dc:subject/>
  <dc:title>РЕПУБЛИКА СРБИЈА</dc:title>
</cp:coreProperties>
</file>